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b w:val="false"/>
          <w:b w:val="false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sz w:val="16"/>
          <w:szCs w:val="16"/>
          <w:lang w:eastAsia="ar-SA"/>
        </w:rPr>
        <w:t>Załącznik nr 1a</w:t>
      </w:r>
    </w:p>
    <w:p>
      <w:pPr>
        <w:pStyle w:val="Normal"/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Materiały informacyjne dotyczące 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eastAsia="Times New Roman" w:cs="Arial" w:ascii="Arial" w:hAnsi="Arial"/>
          <w:szCs w:val="24"/>
          <w:lang w:eastAsia="ar-SA"/>
        </w:rPr>
        <w:t xml:space="preserve">Programu profilaktyki i wczesnego wykrywania nowotworów </w:t>
      </w:r>
      <w:r>
        <w:rPr>
          <w:rFonts w:eastAsia="Times New Roman" w:cs="Arial" w:ascii="Arial" w:hAnsi="Arial"/>
          <w:szCs w:val="24"/>
          <w:shd w:fill="auto" w:val="clear"/>
          <w:lang w:eastAsia="ar-SA"/>
        </w:rPr>
        <w:t xml:space="preserve">piersi </w:t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1.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Opis problemu zdrowotnego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ar-SA"/>
        </w:rPr>
        <w:t xml:space="preserve">Program ukierunkowany jest na profilaktykę zdefiniowanego problemu zdrowotnego, jakim jest rak piersi. Rak piersi jest najczęściej występującym nowotworem złośliwym u kobiet - stanowi około 22% wszystkich zachorowań. Najczęściej chorują kobiety po 45. r.ż., ryzyko zachorowania wzrasta po 50. r. ż. Rak piersi jest nowotworem o długiej fazie przedklinicznej, objawia się po latach utajonego wzrostu (choć są wyjątki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Etiologia raka piersi, pomimo znacznej liczby prac i analiz, jakie w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wiecie przeprowadzono, w dalszym c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gu nie jest dostatecznie jasna. Sytuac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dodatkowo komplikuje fakt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e ten sam morfologicznie nowotwór m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e b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ć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indukowany przez kilka, a nawet kilkan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cie czynników kancerogennych. Coraz cz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ę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ciej jednak w ryzyku zachorowania na raka piersi wskazuje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na uwarunkowania genetyczne; w Polsce ok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ł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o 10 % przypadków raka piersi wyst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ę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puje u kobiet, u których stwierdza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mutacje w obr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ę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bie genów, najcz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ę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ciej w BRCA1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Najw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niejszym czynnikiem w istotny sposób wp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ł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ywa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cym na wyniki leczenia jest wykrycie nowotworu w jak najwcz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ś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niejszym stadium rozwoju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  <w:t xml:space="preserve">W roku 2006 w Polsce stwierdzono 13.322 nowe przypadki raka piersi (co stanowi 21,5% wszystkich zachorowań na nowotwory wśród kobiet), zaś liczba zgonów z powodu raka piersi wyniosła 5.212 (co stanowi 13,1% wszystkich zgonów spowodowanych przez nowotwory). Standaryzowany współczynnik zachorowalności wynosi 67,6, zaś standaryzowany współczynnik zgonów – 26,5 (na 100 tysięcy ludnośc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  <w:t xml:space="preserve">W województwie mazowieckim w roku 2006 stwierdzono 1.823 nowe przypadki raka piersi (co stanowi 23,4% wszystkich zachorowań na nowotwory wśród kobiet), zaś liczba zgonów z powodu raka piersi wyniosła 715 (co stanowi 12,2% wszystkich zgonów spowodowanych przez nowotwory). Standaryzowany współczynnik zachorowalności wynosi 67,9, zaś standaryzowany współczynnik zgonów – 26,6 (na 100 tysięcy ludności)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W Płocku w latach 2006-2007 liczba zachorowań na raka piersi wynosiła 123, zaś liczba zgonów z tego powodu wyniosła 43. Standaryzowany współczynnik zachorowalności wynosi 93,2, zaś standaryzowany współczynnik zgonów – 32,6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>(na 100 tysięcy ludności)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.    </w:t>
      </w:r>
    </w:p>
    <w:p>
      <w:pPr>
        <w:pStyle w:val="Default"/>
        <w:autoSpaceDE w:val="false"/>
        <w:jc w:val="both"/>
        <w:rPr/>
      </w:pP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Metodą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 stosowaną w badaniach przesiewowych służących wykryciu raka piersi 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jest mammografia. Badania przesiewowe (skryning) polegają na poszukiwaniu chorób u osób bezobjawowych, a ich celem jest zmniejszenie umieralności na daną chorobę. Według Międzynarodowej Agencji Badań nad Rakiem skryning mammograficzny zmniejsza umieralność na raka piersi w grupie nim objętej o 30 – 35%, a w skali populacji o 5 – 10%. National Comprehensive Cancer Network zaleca coroczne badanie piersi przez lekarza oraz coroczne wykonywanie badania mammograficznego u kobiet 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≥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40 roku życia. Natomiast zgodnie z zaleceniami zawartymi w raporcie końcowym </w:t>
      </w:r>
      <w:r>
        <w:rPr>
          <w:rFonts w:eastAsia="Arial" w:cs="Arial" w:ascii="Arial" w:hAnsi="Arial"/>
          <w:i/>
          <w:iCs/>
          <w:strike w:val="false"/>
          <w:dstrike w:val="false"/>
          <w:color w:val="000000"/>
          <w:sz w:val="20"/>
          <w:szCs w:val="20"/>
          <w:u w:val="none"/>
          <w:shd w:fill="auto" w:val="clear"/>
        </w:rPr>
        <w:t>„Program modelowego skryningu raka piersi i raka szyjki macicy w Polsce, 1999 – 2000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” opracowanym w Centrum Onkologii – Instytucie im. Marii Skłodowskiej – Curie w Warszawie, począwszy od 35. roku życia kobiety powinny mieć regularnie wykonywane badanie mammograficzne. W wieku  35 – 39 lat każda kobieta powinna wykonać co najmniej 1 badanie mammograficzne, a wieku 40 – 49 lat mammografia powinna być wykonywana co dwa lata. W wieku 50 – 60 badanie należy wykonywać raz w roku. Powyżej 60. roku życia badanie mammograficzne należy wykonywać według zaleceń lekarza. </w:t>
      </w:r>
    </w:p>
    <w:p>
      <w:pPr>
        <w:pStyle w:val="Default"/>
        <w:tabs>
          <w:tab w:val="clear" w:pos="709"/>
          <w:tab w:val="left" w:pos="0" w:leader="none"/>
        </w:tabs>
        <w:autoSpaceDE w:val="false"/>
        <w:spacing w:before="0" w:after="11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W populacjach, w których nie wykonuje 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ę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ba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ń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profilaktycznych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puje wysoka umieral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ś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z powodu inwazyjnego zaawansowanego raka piersi. Inwazyjny rak sutka wymaga koszto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onnego leczenia. W z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>ci od stadium klinicznego zaawansowania jest to leczenie operacyjne (amputacja piersi), radioterapia lub leczenie systemowe (chemioterapia, hormonoterapia). Wszystkie te metody leczenia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ą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bardzo kosztowne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Wybór grupy docelowej (kobiety w wieku 40 – 49 lat) jest zgodny z zaleceniami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eastAsia="ar-SA"/>
        </w:rPr>
        <w:t xml:space="preserve">NCCN oraz specjalistów Centrum Onkologii i Komitetu Zwalczania Raka. Realizacja programu zdrowotnego finansowanego przez samorząd ma na celu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zwiększenie dostępności do tych badań kobiet młodszych, które nie mogą wziąć udziału w Programie Profilaktyki Raka Piersi finansowanym przez Narodowy Fundusz Zdrowia i adresowanym do kobiet w wieku 50 – 69 lat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Populacja kobiet mieszkających w Płocku w wieku 40 – 49 r.ż. wynosi 8.126 (według stanu na 31.12.2009r.)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Zgodnie z podstawami badań przesiewowych, opracowanymi przez Z.Wronkowskiego i W.Chmielarczyka, na  100 % osób biorących udział w programie zdrowotnym (populacja bezobjawowa), 90% to osoby zdrowe, które wracają do badań kontrolnych w ramach skryningu. Procedura diagnostyczna przewidziana jest dla 10% populacji osób biorących udział w programie zdrowotnym, z czego osoby ze stwierdzoną chorobą będącą przedmiotem badania skryningowego (rak piersi) powinny stanowić 0,5%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  <w:t xml:space="preserve">Zmniejszenie zachorowalności i przedwczesnej umieralności z powodu nowotworów złośliwych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shd w:fill="auto" w:val="clear"/>
          <w:lang w:eastAsia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  <w:t xml:space="preserve">Przedstawione powyżej informacje wskazują na istotę problemu, jakim jest rak piersi oraz wyjaśniają zasadność realizacji programu zdrowotnego finansowanego ze środków Budżetu Miasta Płock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. Przedmiot programu zdrowotn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rzedmiotem programu zdrowotnego jest udzielanie świadczeń zdrowotnych z zakresu profilaktyki i wczesnego wykrywania nowotworów piersi, wymienionyc</w:t>
      </w: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h w pkt 6. niniejszego załącznika na rzecz mieszkanek Płocka z grupy adresatów, określonej w pkt 3. niniejszego załącznika z zachowaniem założeń i warunków realizacji programu zdrowotnego określonych przez Zamawiającego.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Planowana liczba świadczeń w ramach programu zdrowotnego wynos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mammografia - 120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Usg piersi – 240 (20 % populacji badanej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995" w:leader="none"/>
        </w:tabs>
        <w:ind w:left="720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biopsja cienkoigłowa – 60 (5% populacji badanej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Rzeczywistą liczbę poszczególnych świadczeń Zamawiający określi w umowie zawartej z realizatorem programu zdrowotnego, w oparciu o wskazane przez niego w ofercie ceny oraz w ramach środków finansowych zabezpieczonych w Budżecie Miasta Płocka na 2011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auto" w:val="clear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3.  Adresaci programu zdrowotn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 xml:space="preserve">Kobiety w wieku 40 – 49 lat mieszkające w Płocku, </w:t>
      </w: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eastAsia="ar-SA"/>
        </w:rPr>
        <w:t>które nie mają żadnych dolegliwości w obrębie piersi, dotychczas nie leczyły się z powodu schorzeń piersi i nie miały wykonywanej mammografii w ramach programu zdrowotnego w ciągu ostatnich 24 miesięcy oraz kobiety, które otrzymały w ramach realizacji programu profilaktyki i wczesnego wykrywania nowotworów piersi w 2010r. pisemne wskazanie do wykonania ponownego badania po upływie 12 miesięcy</w:t>
      </w:r>
      <w:r>
        <w:rPr>
          <w:rFonts w:eastAsia="Times New Roman" w:cs="Arial" w:ascii="Arial" w:hAnsi="Arial"/>
          <w:bCs/>
          <w:sz w:val="20"/>
          <w:szCs w:val="20"/>
          <w:shd w:fill="auto" w:val="clear"/>
          <w:lang w:eastAsia="ar-SA"/>
        </w:rPr>
        <w:t>; p</w:t>
      </w: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 xml:space="preserve">rzy określaniu wieku bierze się pod uwagę rok urodzenia kobiety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Cel programu 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 główny programu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niejszenie umieralności kobiet z powodu nowotworów piersi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e szczegółowe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większenie wykrywalności wczesnych przypadków nowotworów piers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większenie odsetka wylecz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niesienie poziomu wiedzy adresatów programu na temat profilaktyki nowotworów piersi.</w:t>
      </w:r>
    </w:p>
    <w:p>
      <w:pPr>
        <w:pStyle w:val="Normal"/>
        <w:tabs>
          <w:tab w:val="clear" w:pos="709"/>
          <w:tab w:val="left" w:pos="8353" w:leader="none"/>
        </w:tabs>
        <w:ind w:left="268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sz w:val="20"/>
          <w:szCs w:val="20"/>
          <w:lang w:eastAsia="ar-SA"/>
        </w:rPr>
        <w:t>5.  Termin realizacji programu zdrowotnego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Realizacja programu zdrowotnego planowana jest w okresie </w:t>
      </w: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 xml:space="preserve">od kwietnia do listopada 2011r.,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z zastrzeżeniem, iż szczegółowe terminy realizacji programu zdrowotnego określone zostaną w umowie zawartej pomiędzy </w:t>
      </w:r>
      <w:r>
        <w:rPr>
          <w:rFonts w:eastAsia="Times New Roman" w:cs="Arial" w:ascii="Arial" w:hAnsi="Arial"/>
          <w:spacing w:val="0"/>
          <w:sz w:val="20"/>
          <w:szCs w:val="20"/>
          <w:lang w:eastAsia="ar-SA"/>
        </w:rPr>
        <w:t xml:space="preserve">realizatorem programu zdrowotnego a Zamawiający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0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color w:val="000000"/>
          <w:spacing w:val="0"/>
          <w:sz w:val="20"/>
          <w:szCs w:val="20"/>
          <w:shd w:fill="auto" w:val="clear"/>
          <w:lang w:eastAsia="ar-SA"/>
        </w:rPr>
        <w:t>Oferent składając ofertę przedstawia opis realizacji programu zdrowotnego wraz z harmonogramem zaplanowanych działań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0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color w:val="000000"/>
          <w:spacing w:val="0"/>
          <w:sz w:val="20"/>
          <w:szCs w:val="20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color w:val="auto"/>
          <w:spacing w:val="0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color w:val="000000"/>
          <w:spacing w:val="0"/>
          <w:sz w:val="20"/>
          <w:szCs w:val="20"/>
          <w:shd w:fill="auto" w:val="clear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sz w:val="20"/>
          <w:szCs w:val="20"/>
          <w:lang w:eastAsia="ar-SA"/>
        </w:rPr>
        <w:t xml:space="preserve">6.  Świadczenia przewidziane w programie zdrowotnym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świadczeń w ramach programu zdrowotnego obejmuje: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enie badania przedmiotowego u każdej pacjentki zgłaszającej się do programu zdrowotnego wraz z wypełnieniem ankiety według wzoru stanowiącego załącznik nr 1a.1. do niniejszych materiałów informacyjnych i wystawieniem skierowania na mammografię w przypad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 spełniania kryteriów uczestnictwa w programie zdrowotnym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ykonanie badania mammograficznego (2x2 zdjęcia mammograficzne) u każdej pacjentki zakwalifikowanej do uczestnictwa w programie zdrowotnym przez realizatora programu wraz z udzieleniem pacjentce porady indywidualnej oraz wydaniem opisu wyników badania </w:t>
      </w:r>
      <w:r>
        <w:rPr>
          <w:rFonts w:eastAsia="Times New Roman" w:cs="Arial" w:ascii="Arial" w:hAnsi="Arial"/>
          <w:spacing w:val="-2"/>
          <w:sz w:val="20"/>
          <w:szCs w:val="20"/>
          <w:lang w:eastAsia="ar-SA"/>
        </w:rPr>
        <w:t>i / lub wypełnionej karty badania mammograficznego według wzoru stanowiąceg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załącznik nr 1a.2. do niniejszych materiałów informacyjnych,</w:t>
      </w:r>
    </w:p>
    <w:p>
      <w:pPr>
        <w:pStyle w:val="Normal"/>
        <w:ind w:left="450" w:right="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przypadku stwierdzenia w badaniu mammograficznym nieprawidłowości – </w:t>
      </w: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w zależności od decyzji lekarza: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ykonanie USG piersi i / lub wykonanie biopsji cienkoigłowej pod kontrolą USG wraz z udzieleniem pacjentce porady indywidualnej i wydaniem opisu wyników badania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jęcie decyzji dotyczącej dalszego postępowania z pacjentką w zależności od wyniku badania potwierdzonej pisemnie,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kierowanie pacjentek z nieprawidłowym wynikiem do odpowiedniej placówki diagnostycznej w celu dalszej diagnostyki i / lub leczenia,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porządzanie dokumentacji medycznej z przeprowadzonych bada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7"/>
        </w:numPr>
        <w:ind w:left="450" w:right="0" w:hanging="438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zgłaszanie wykrytego nowotworu do regionalnego rejestru nowotworów, wg zasad określonych w odrębnych przepisach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13" w:leader="none"/>
          <w:tab w:val="left" w:pos="1350" w:leader="none"/>
          <w:tab w:val="left" w:pos="1800" w:leader="none"/>
          <w:tab w:val="left" w:pos="2238" w:leader="none"/>
          <w:tab w:val="left" w:pos="2700" w:leader="none"/>
          <w:tab w:val="left" w:pos="4050" w:leader="none"/>
          <w:tab w:val="left" w:pos="4494" w:leader="none"/>
          <w:tab w:val="left" w:pos="5850" w:leader="none"/>
        </w:tabs>
        <w:ind w:left="450" w:right="0" w:hanging="438"/>
        <w:jc w:val="both"/>
        <w:rPr/>
      </w:pPr>
      <w:r>
        <w:rPr>
          <w:rFonts w:eastAsia="Times New Roman" w:cs="Arial" w:ascii="Arial" w:hAnsi="Arial"/>
          <w:spacing w:val="0"/>
          <w:sz w:val="20"/>
          <w:szCs w:val="20"/>
          <w:lang w:eastAsia="ar-SA"/>
        </w:rPr>
        <w:t>prowadzenie rejestru wykonywanych świadczeń w formie papierowej i elektronicznej (arkusz kalkulacyjny) -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edług wzoru, który zostanie określony przez Zamawiającego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Świadczenia w ramach programu zdrowotnego będą finansowane w całości z Budżetu Miasta Płocka na 2011 rok, w oparciu o ceny wskazane w ofercie przez realizatora programu zdrowotnego. </w:t>
      </w:r>
    </w:p>
    <w:p>
      <w:pPr>
        <w:pStyle w:val="Normal"/>
        <w:tabs>
          <w:tab w:val="clear" w:pos="709"/>
          <w:tab w:val="left" w:pos="1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ar-SA" w:bidi="ar-SA"/>
        </w:rPr>
      </w:r>
    </w:p>
    <w:p>
      <w:pPr>
        <w:pStyle w:val="Normal"/>
        <w:tabs>
          <w:tab w:val="clear" w:pos="709"/>
          <w:tab w:val="left" w:pos="1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60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8" w:leader="none"/>
          <w:tab w:val="left" w:pos="1652" w:leader="none"/>
          <w:tab w:val="left" w:pos="2052" w:leader="none"/>
        </w:tabs>
        <w:spacing w:lineRule="atLeast" w:line="200"/>
        <w:ind w:left="413" w:right="0" w:hanging="425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8" w:leader="none"/>
          <w:tab w:val="left" w:pos="1652" w:leader="none"/>
          <w:tab w:val="left" w:pos="2052" w:leader="none"/>
        </w:tabs>
        <w:spacing w:lineRule="atLeast" w:line="200"/>
        <w:ind w:left="413" w:right="0" w:hanging="42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zaliczenie audytu klinicznego pracowni mammograficznych przeprowadzonego w 2010 rok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8" w:leader="none"/>
          <w:tab w:val="left" w:pos="1652" w:leader="none"/>
          <w:tab w:val="left" w:pos="2052" w:leader="none"/>
        </w:tabs>
        <w:spacing w:lineRule="atLeast" w:line="200"/>
        <w:ind w:left="413" w:right="0" w:hanging="42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kwalifikowanie kobiet do uczestnictwa w programie zdrowotnym – zgodnie z pkt. 6 niniejszego załącznika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8" w:leader="none"/>
          <w:tab w:val="left" w:pos="1652" w:leader="none"/>
          <w:tab w:val="left" w:pos="2052" w:leader="none"/>
        </w:tabs>
        <w:spacing w:lineRule="atLeast" w:line="200"/>
        <w:ind w:left="413" w:right="0" w:hanging="425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nie mniej niż 2 lekarzy specjalistów w dziedzinie radiologii i diagnostyki obrazowej, z udokumentowanym szkoleniem w zakresie wykrywania i diagnostyki nowotworów piersi oraz szkoleniem w zakresie interpretacji mammografii scriningowej i diagnostycznej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nie mniej niż 1 lekarz z certyfikatem Polskiego Towarzystwa Ultrasonograficznego lub innym dokumentem potwierdzającym uprawnienia do wykonywania badań USG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nie mniej niż 1 lekarz specjalista w dziedzinie radiologii i diagnostyki obrazowej, patomorfologii lub onkologii do wykonywania BAC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nie mniej niż 1 lekarz patomorfolog do wykonywania badań histopatologicznych lub zabezpieczenie laboratorium, które realizuje takie badani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nie mniej niż 2 techników elektroradiologii z udokumentowanym szkoleniem w zakresie wykonywania mammografii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nie mniej niż 1 osoba do rejestracji i obsługi bazy danych pacjentek objętych świadczeniami w ramach programu zdrowot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6" w:leader="none"/>
          <w:tab w:val="left" w:pos="1652" w:leader="none"/>
        </w:tabs>
        <w:spacing w:lineRule="atLeast" w:line="200"/>
        <w:ind w:left="413" w:right="0" w:hanging="425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w zakresie wyposażenia w sprzęt i aparaturę medyczną 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(</w:t>
      </w:r>
      <w:r>
        <w:rPr>
          <w:rFonts w:eastAsia="Times New Roman" w:cs="Arial" w:ascii="Arial" w:hAnsi="Arial"/>
          <w:b w:val="false"/>
          <w:bCs w:val="false"/>
          <w:spacing w:val="-4"/>
          <w:sz w:val="20"/>
          <w:szCs w:val="20"/>
          <w:u w:val="none"/>
          <w:shd w:fill="auto" w:val="clear"/>
          <w:lang w:eastAsia="ar-SA"/>
        </w:rPr>
        <w:t>aparatura medyczna powinna posiadać prawidłowe wyniki testów specjalistycznych, zgodnie z przepisami obowiązującymi w tym zakresie)</w:t>
      </w: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mammograf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wywoływarka automatyczn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negatoskop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aparatura i sprzęt do kontroli procesu obrazowania, w szczególności: sensytometr, densytometr, fantom do oceny jakości obrazu, dodatkowa płyta fantomowa, lupa do oceny rozdzielczości obrazu, termometr elektroniczny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 xml:space="preserve">ultrasonograf – posiadający opcje (oprogramowanie) dostosowane do zakresu badania i wyposażony w specjalistyczne głowice właściwe dla zakresu badani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system komputerowy z d</w:t>
      </w:r>
      <w:r>
        <w:rPr>
          <w:rFonts w:cs="Arial" w:ascii="Arial" w:hAnsi="Arial"/>
          <w:sz w:val="20"/>
          <w:szCs w:val="20"/>
        </w:rPr>
        <w:t>ostępem do internetu oraz drukarką do gromadzenia, przetwarzania i przekazywania da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3" w:leader="none"/>
          <w:tab w:val="left" w:pos="1652" w:leader="none"/>
        </w:tabs>
        <w:spacing w:lineRule="atLeast" w:line="200"/>
        <w:ind w:left="413" w:right="0" w:hanging="425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dostępności d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26" w:leader="none"/>
          <w:tab w:val="left" w:pos="2451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dostępność do badań mammograficznych i USG piersi co najmniej przez 3 dni robocze w ciągu tygodnia.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</w:r>
    </w:p>
    <w:p>
      <w:pPr>
        <w:pStyle w:val="TextBody"/>
        <w:spacing w:lineRule="atLeast" w:line="100"/>
        <w:ind w:left="705" w:right="0" w:hanging="705"/>
        <w:rPr>
          <w:rFonts w:eastAsia="Times New Roman"/>
          <w:b/>
          <w:b/>
          <w:bCs/>
          <w:spacing w:val="-4"/>
          <w:sz w:val="20"/>
          <w:szCs w:val="20"/>
          <w:lang w:eastAsia="ar-SA"/>
        </w:rPr>
      </w:pPr>
      <w:r>
        <w:rPr>
          <w:rFonts w:eastAsia="Times New Roman"/>
          <w:b/>
          <w:bCs/>
          <w:spacing w:val="-4"/>
          <w:sz w:val="20"/>
          <w:szCs w:val="20"/>
          <w:lang w:eastAsia="ar-SA"/>
        </w:rPr>
        <w:t xml:space="preserve">9. Monitorowanie i ewaluacja </w:t>
      </w:r>
    </w:p>
    <w:p>
      <w:pPr>
        <w:pStyle w:val="TextBody"/>
        <w:spacing w:lineRule="atLeast" w:line="100"/>
        <w:ind w:left="0" w:right="0" w:hanging="13"/>
        <w:rPr>
          <w:rFonts w:eastAsia="Times New Roman"/>
          <w:b w:val="false"/>
          <w:b w:val="false"/>
          <w:bCs w:val="false"/>
          <w:spacing w:val="-4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pacing w:val="-4"/>
          <w:sz w:val="20"/>
          <w:szCs w:val="20"/>
          <w:lang w:eastAsia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TextBody"/>
        <w:spacing w:lineRule="atLeast" w:line="100"/>
        <w:ind w:left="0" w:right="0" w:hanging="13"/>
        <w:rPr>
          <w:rFonts w:eastAsia="Times New Roman"/>
          <w:b w:val="false"/>
          <w:b w:val="false"/>
          <w:bCs w:val="false"/>
          <w:spacing w:val="-4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pacing w:val="-4"/>
          <w:sz w:val="20"/>
          <w:szCs w:val="20"/>
          <w:lang w:eastAsia="ar-SA"/>
        </w:rPr>
        <w:t xml:space="preserve">Realizator programu zdrowotnego dokona oceny programu w sprawozdaniu merytorycznym przedstawionym Zamawiającemu po zakończeniu realizacji programu zdrowotnego, biorąc pod uwagę poniższe wskaźniki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50" w:leader="none"/>
          <w:tab w:val="left" w:pos="1488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>ocena zgłaszalności do programu 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 w populacji określonej programe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, które zgłosiły się do udziału w programi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8" w:leader="none"/>
          <w:tab w:val="left" w:pos="1488" w:leader="none"/>
        </w:tabs>
        <w:ind w:left="375" w:right="0" w:hanging="360"/>
        <w:jc w:val="both"/>
        <w:rPr>
          <w:rFonts w:ascii="Arial" w:hAnsi="Arial" w:eastAsia="Times New Roman" w:cs="Arial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eastAsia="ar-SA"/>
        </w:rPr>
        <w:t xml:space="preserve">ocena efektywności programu 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iczba kobiet, w u których wykonano badanie mammograficzne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 z prawidłowym wynikiem badania mammograficz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 z nieprawidłowym wynikiem badania mammograficznego wymagających dalszej diagnostyki (USG, BAC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badań mammograficznych wymagających powtórzenia ze względu na błędy techniczne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 z prawidłowym wynikiem mammografii, u których wskazane jest ponowne badanie po 12 miesiąca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liczba kobiet, u których rozpoznano raka piers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współczynnik umieralności z powodu nowotworów piers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813" w:right="0" w:hanging="35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  <w:t>współczynnik zachorowalności z powodu nowotworów piersi.</w:t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  <w:t>Konkurs ofert prowadzony na mocy Zarządzenia nr 266/2011 Prezydenta Miasta Płocka z dnia 21.03.2011r.</w:t>
    </w:r>
  </w:p>
  <w:p>
    <w:pPr>
      <w:pStyle w:val="Normal"/>
      <w:jc w:val="both"/>
      <w:rPr>
        <w:rFonts w:ascii="Arial" w:hAnsi="Arial" w:eastAsia="Times New Roman" w:cs="Arial"/>
        <w:sz w:val="16"/>
        <w:szCs w:val="16"/>
        <w:shd w:fill="auto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auto" w:val="clear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1-03-16T12:50:00Z</cp:lastPrinted>
  <dcterms:modified xsi:type="dcterms:W3CDTF">2010-03-14T22:46:00Z</dcterms:modified>
  <cp:revision>33</cp:revision>
  <dc:subject/>
  <dc:title/>
</cp:coreProperties>
</file>